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трашная сила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По данным Всемирной организации здравоохранения, при употреблении более 8 литров чистого алкоголя на душу населения "наступает необратимое изменение генофонда нации", то есть процесс вырождения народа. В России приходится по 18 литров чистого алкоголя на душ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Я думаю, каждому из нас в жизни встречались люди, которые в той или иной степени повлияли на наш дальнейший жизненный путь. Одним из таких людей, которых посылал мне Господь, был священник отец Димитрий Дудко (</w:t>
      </w:r>
      <w:r>
        <w:rPr>
          <w:rFonts w:cs="Times New Roman"/>
          <w:bCs w:val="false"/>
          <w:color w:val="000000"/>
          <w:sz w:val="28"/>
          <w:lang w:val="en-US"/>
        </w:rPr>
        <w:t>+</w:t>
      </w:r>
      <w:r>
        <w:rPr>
          <w:rFonts w:cs="Times New Roman"/>
          <w:bCs w:val="false"/>
          <w:color w:val="000000"/>
          <w:sz w:val="28"/>
        </w:rPr>
        <w:t xml:space="preserve">28.06.04). Я знал его давно как подвижника веры и мудрого духовника, организатора христианских чтений, общества трезвости. Его жизненный путь - это мученическая судьба целого поколения русских исповедников православной веры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а. Отец Димитрий неоднократно выступал у нас в телепрограмме "Русский Дом". Меня всегда поражала в нём открытость и какая-то всеобъемлющая любовь к человеку. И ещё умение ценить внутреннюю свободу человека как Божественный дар. По воспоминаниям людей, знавших его в 70-е годы, отец Димитрий Дудко был "маяком в тотальной ночи". Он не боялся проповедовать через западные радиостанции, издавать за границей свои книги, открыто собирать в приходе своих духовных чад, ведя духовно-просветительские беседы. Таким же он и остался, когда после ночи в России наступил рассвет. Несмотря на все пережитые гонения о. Димитрий всегда был настоящим патриотом России, мечтал, чтобы она вновь стала великой православной держав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лучай, о котором я хочу рассказать, произошёл 10 лет назад. Писатели Александр Проханов, Павел Поздеев и я собрались у писателя Владимира Личутина на крестины его новорождённой дочки Машеньки. Крестил младенца отец Димитрий Дудко. После совершения Таинства крещения все собрались за столом. Выпили, закусили и разговор, естественно, пошёл о детях, о будущем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Сегодня на двадцать отпеваний одно крещение, - сказал отец Димитрий. - Смертность превышает рождаемость. Если так дальше пойдёт, то мы как нация просто вымрем. А одна из причин - пьём м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ся ситуация в стране располагает к пьянству, а не к трезвости. Люди не знают верной дороги жизни, а власти сознательно спаивают народ. Ведь пьяным легче управлять, чем трезвым. В каждой российской семье кто-то страдает от водки, мучая себя и родных. А ведь вы - писатели и журналисты - ответственны не только за себя, но и за всех, кто пьёт. Соблазнители - самое страшное дело. В Евангелии Господь говорит, что лучше бы такому человеку вовсе не род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потом с улыбкой добав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Вот, что, давайте я за вас молиться буду, чтобы вы бросили пить. Ну, за кого молитьс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Мы, конечно, начали говорить, что у нас всё нормально, что пить мы умее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Вот вы говорите, что "пить умеете", - выслушав наши возражения, сказал отец Димитрий. - Сколько я таких слов слышал на своём веку от умных, талантливых людей и скольких из них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губила водка. Так что молиться я за вас буду, а вот, чтобы Господь услышал молитву, каждый должен решить для себя окончательно и бесповоротно: я бросаю пи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зошлись мы и забыли об этом. Спустя некоторое время, обстоятельства сложились так, что мне необходимо было прекратить винопитие. Думал, что будет трудно: сама журналистская жизнь, состоящая из встреч и знакомств, располагает к выпивке. Каково же было моё удивление, что уже на другой день у меня пропало желание выпить. И я тогда понял силу молитвы отца Димитрия Дудко. Прошло уже почти десять лет, как я живу с молитвенной помощью отца Димит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о, что невозможно человеку, возможно Богу. Создал отец Димитрий при храме общество трезвости с упованием на Бога и спас многих. Почему бы не воспользоваться этим опытом и не создать при храмах общества трезвости, так как наше правительство игнорирует эту беду? Тут Церковь может сослужить великую службу Родине. Может ли государство бороться с пьянством? Да, если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меет к этому волю. Приведу пример из нашей недавней истории. В 1985 году в СССР было введено ограничение на потребление алкоголя. В 1986-1987 годах у нас рождалось на 500-600 тысяч младенцев в год больше, чем в предыдущие 46 лет. Умирало на 200 тысяч меньше, чем в 1984 году. Трезвый народ задумался, почему он так живёт и кто виноват? Это было невыгодно высшим эшелонам бюрократии - и ... алкоголь вновь потёк широкой рек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Никто так не бывает любезен дьяволу, как в пьянстве пребывающий, потому что никто так не исполняет его воли, как пьяница", - писал святитель Тихон Задонский. Разве не символично, что злодейское дело - договор о ликвидации СССР руководители Российской Федерации, Украины и Белоруссии, трёх русских республик, собравшись в Беловежской Пуще, подписали в нетрезвом виде? Как замедлить наше сползание в пучину генетического вырождения? Прежде всего, строить государство на фундаменте Православия. Ждать, когда сам народ протрезвится, невозможно. Нужно разработать и претворить в жизнь программу и пропаганду трезвого образа жизни. Запретить все виды прямой и косвенной рекламы алкоголя, табака и наркотиков. Установить государственную монополию на производство и торговлю алкоголем и табаком.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</w:rPr>
        <w:t xml:space="preserve">Страшная сила в вине и водке, - сила привычки, вековых обычаев, сила нашей распущенности, дряблости воли. Но хотя в этом и много зла, но даже малая толика добра сильнее самого большого зла. Нашлись бы только люди, которые серьёзно и настойчиво взялись в своём селе, городе, районе, приходе за борьбу с пьянством, не боясь трудностей, насмешек и издевательств. Спаситель говорил: </w:t>
      </w:r>
      <w:r>
        <w:rPr>
          <w:rFonts w:cs="Times New Roman"/>
          <w:bCs w:val="false"/>
          <w:iCs/>
          <w:color w:val="000000"/>
          <w:sz w:val="28"/>
        </w:rPr>
        <w:t xml:space="preserve">"Широки врата и пространен путь, ведущий в погибель, и многие идут ими. Тесны врата и узок путь, ведущие в жизнь, и немногие находят их" </w:t>
      </w:r>
      <w:r>
        <w:rPr>
          <w:rFonts w:cs="Times New Roman"/>
          <w:bCs w:val="false"/>
          <w:color w:val="000000"/>
          <w:sz w:val="28"/>
        </w:rPr>
        <w:t xml:space="preserve">(Мф. </w:t>
      </w:r>
      <w:r>
        <w:rPr>
          <w:rFonts w:cs="Times New Roman"/>
          <w:bCs w:val="false"/>
          <w:color w:val="000000"/>
          <w:sz w:val="28"/>
          <w:lang w:val="en-US"/>
        </w:rPr>
        <w:t>VII</w:t>
      </w:r>
      <w:r>
        <w:rPr>
          <w:rFonts w:cs="Times New Roman"/>
          <w:bCs w:val="false"/>
          <w:color w:val="000000"/>
          <w:sz w:val="28"/>
        </w:rPr>
        <w:t>, 13-14). Но нет той тёмной силы, которая бы устояла перед силой святого, доброго, правого дела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Александр Николаевич Крут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2:19:00Z</dcterms:created>
  <dc:creator>АН</dc:creator>
  <dc:description/>
  <dc:language>en-US</dc:language>
  <cp:lastModifiedBy>АН</cp:lastModifiedBy>
  <dcterms:modified xsi:type="dcterms:W3CDTF">2004-09-02T04:04:00Z</dcterms:modified>
  <cp:revision>2</cp:revision>
  <dc:subject/>
  <dc:title>Страшная сила</dc:title>
</cp:coreProperties>
</file>